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EST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’azione necessitante che  l’ordine del mondo esercita su ogni singolo essere del mondo stesso. Nella sua formulazione tradizionale, questo concetto implica: 1° la necessità, quasi sempre sconosciuta, perciò cieca, che domina un singolo essere del mondo in quanto parte dell’ordine totale; 2° l’adattamento perfetto di ogni singolo essere al suo posto, alla sua parte, o alla sua funzione nel mondo; giacché come ingranaggio dell’ordine totale ogni essere </w:t>
      </w:r>
      <w:r>
        <w:rPr>
          <w:i/>
          <w:sz w:val="28"/>
          <w:szCs w:val="28"/>
        </w:rPr>
        <w:t>è fatto</w:t>
      </w:r>
      <w:r>
        <w:rPr>
          <w:sz w:val="28"/>
          <w:szCs w:val="28"/>
        </w:rPr>
        <w:t xml:space="preserve"> per ciò che f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etto di DESTINO è antichissimo e assai diffuso, perché condiviso da tutte le filosofie che comunque ammettano un ordine necessario del mon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DESTINO è nozione dominante della filosofia stoica. Zenone, Crisippo e altri lo riconobbero come la &lt; causa necessaria&gt; di tutto o la &lt; ragione&gt; dalla quale il mondo è retto. Essi lo identificavano con la Provvidenza. Gli stoici latini riprendono questa nozione e ne fanno vedere i riflessi mor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uando la parola DESTINO ritorna per opera di Nietzsche e dell’esistenzialismo tedesco, essa ha un nuovo significato: esprime l’accettazione e la volizione della necessità, l’</w:t>
      </w:r>
      <w:r>
        <w:rPr>
          <w:i/>
          <w:sz w:val="28"/>
          <w:szCs w:val="28"/>
        </w:rPr>
        <w:t>amor fati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 Heidegger il DESTINO è la </w:t>
      </w:r>
      <w:r>
        <w:rPr>
          <w:i/>
          <w:sz w:val="28"/>
          <w:szCs w:val="28"/>
        </w:rPr>
        <w:t>decisione autentica</w:t>
      </w:r>
      <w:r>
        <w:rPr>
          <w:sz w:val="28"/>
          <w:szCs w:val="28"/>
        </w:rPr>
        <w:t xml:space="preserve"> dell’uomo; esso consiste nello scegliere ciò che è già stato scelto, nel progettare ciò che è già stato progettato, nel ri-prospettare per l’avvenire possibilità che sono già state prospetta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etto contemporaneo di DESTINO sottolinea che: 1° la determinazione necessitante non è quella di un ordine, ma quella di una situazione (la ripetizione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° il DESTINO non è cieco perché è il riconoscimento e l’accettazione deliberata della situazione necessitante. 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35:00Z</dcterms:created>
  <dc:creator>.</dc:creator>
  <dc:description/>
  <cp:keywords/>
  <dc:language>en-US</dc:language>
  <cp:lastModifiedBy>.</cp:lastModifiedBy>
  <dcterms:modified xsi:type="dcterms:W3CDTF">2012-04-30T09:02:00Z</dcterms:modified>
  <cp:revision>3</cp:revision>
  <dc:subject/>
  <dc:title>DESTINO</dc:title>
</cp:coreProperties>
</file>